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344805</wp:posOffset>
                </wp:positionV>
                <wp:extent cx="54952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ind w:left="-1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 NZ POLICE MUSE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OUP BOOKING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-27.15pt;mso-position-vertical-relative:text;margin-left:3.7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ind w:left="-180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 NZ POLICE MUSE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GROUP BOOKING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170180</wp:posOffset>
                </wp:positionV>
                <wp:extent cx="697230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93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o ensure we can provide you with the best possible experience we need some information about your group.</w:t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Please email or fax this form back to us as confirmation of your booking.</w:t>
                            </w:r>
                          </w:p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Fax: (04) 237 0129 Email: museum@police.govt.n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3.6pt;mso-wrap-distance-left:9.05pt;mso-wrap-distance-right:9.05pt;mso-wrap-distance-top:0pt;mso-wrap-distance-bottom:0pt;margin-top:13.4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90" w:right="0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sz w:val="22"/>
                        </w:rPr>
                        <w:t>To ensure we can provide you with the best possible experience we need some information about your group.</w:t>
                      </w:r>
                    </w:p>
                    <w:p>
                      <w:pPr>
                        <w:pStyle w:val="Normal"/>
                        <w:ind w:left="-90" w:right="0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90"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Please email or fax this form back to us as confirmation of your booking.</w:t>
                      </w:r>
                    </w:p>
                    <w:p>
                      <w:pPr>
                        <w:pStyle w:val="Normal"/>
                        <w:ind w:left="-90" w:right="0" w:hanging="0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Fax: (04) 237 0129 Email: museum@police.govt.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6686"/>
      </w:tblGrid>
      <w:tr>
        <w:trPr>
          <w:trHeight w:val="23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</w:rPr>
              <w:t>Contact</w:t>
              <w:br/>
              <w:t>details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Contact Name:</w:t>
              <w:tab/>
              <w:t>Angie Tidy</w:t>
            </w:r>
          </w:p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Organisation:</w:t>
              <w:tab/>
              <w:t>Raumati Beach School</w:t>
            </w:r>
          </w:p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Address:</w:t>
              <w:tab/>
              <w:t>Raumati Road, Raumati</w:t>
            </w:r>
          </w:p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  <w:tab w:val="right" w:pos="4230" w:leader="none"/>
                <w:tab w:val="left" w:pos="4500" w:leader="none"/>
              </w:tabs>
              <w:spacing w:before="60" w:after="0"/>
              <w:rPr/>
            </w:pPr>
            <w:r>
              <w:rPr>
                <w:sz w:val="22"/>
              </w:rPr>
              <w:t>Telephone:</w:t>
              <w:tab/>
              <w:t xml:space="preserve">  </w:t>
            </w:r>
            <w:r>
              <w:rPr/>
              <w:t>(04) 902 5596</w:t>
            </w:r>
            <w:r>
              <w:rPr>
                <w:sz w:val="22"/>
              </w:rPr>
              <w:t xml:space="preserve">        Fax:</w:t>
              <w:tab/>
            </w:r>
          </w:p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  <w:tab w:val="right" w:pos="4230" w:leader="none"/>
                <w:tab w:val="left" w:pos="450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Email: angietidy@gmail.com       Cell: 021 176 4471</w:t>
            </w:r>
          </w:p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  <w:tab w:val="right" w:pos="4230" w:leader="none"/>
                <w:tab w:val="left" w:pos="450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Best time to ring:</w:t>
              <w:tab/>
              <w:t>anytime</w:t>
            </w:r>
          </w:p>
          <w:p>
            <w:pPr>
              <w:pStyle w:val="Normal"/>
              <w:tabs>
                <w:tab w:val="clear" w:pos="720"/>
                <w:tab w:val="right" w:pos="1710" w:leader="none"/>
                <w:tab w:val="left" w:pos="1890" w:leader="none"/>
                <w:tab w:val="right" w:pos="4230" w:leader="none"/>
                <w:tab w:val="left" w:pos="4500" w:leader="none"/>
              </w:tabs>
              <w:spacing w:before="60" w:after="120"/>
              <w:rPr>
                <w:sz w:val="20"/>
              </w:rPr>
            </w:pPr>
            <w:r>
              <w:rPr>
                <w:sz w:val="22"/>
              </w:rPr>
              <w:t>Contact number on the day of your visit: 021 176 4471</w:t>
            </w:r>
          </w:p>
        </w:tc>
      </w:tr>
      <w:tr>
        <w:trPr>
          <w:trHeight w:val="1256" w:hRule="atLeast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</w:rPr>
              <w:t>Booking</w:t>
              <w:br/>
              <w:t>details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710" w:leader="none"/>
                <w:tab w:val="left" w:pos="189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Date:</w:t>
              <w:tab/>
              <w:t xml:space="preserve"> </w:t>
            </w:r>
            <w:r>
              <w:rPr>
                <w:b/>
                <w:sz w:val="22"/>
              </w:rPr>
              <w:t>Thursday 27th May 2010</w:t>
            </w:r>
            <w:r>
              <w:rPr>
                <w:sz w:val="22"/>
              </w:rPr>
              <w:t xml:space="preserve">        </w:t>
            </w:r>
          </w:p>
          <w:p>
            <w:pPr>
              <w:pStyle w:val="TextBody"/>
              <w:tabs>
                <w:tab w:val="clear" w:pos="720"/>
                <w:tab w:val="right" w:pos="1710" w:leader="none"/>
                <w:tab w:val="left" w:pos="189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me: </w:t>
            </w:r>
            <w:r>
              <w:rPr>
                <w:b/>
                <w:sz w:val="22"/>
                <w:szCs w:val="22"/>
              </w:rPr>
              <w:t xml:space="preserve">10:30 - 12:00 </w:t>
            </w:r>
          </w:p>
          <w:p>
            <w:pPr>
              <w:pStyle w:val="TextBody"/>
              <w:tabs>
                <w:tab w:val="clear" w:pos="720"/>
                <w:tab w:val="right" w:pos="1710" w:leader="none"/>
                <w:tab w:val="left" w:pos="189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tent: </w:t>
            </w:r>
            <w:r>
              <w:rPr>
                <w:b/>
                <w:sz w:val="22"/>
                <w:szCs w:val="22"/>
              </w:rPr>
              <w:t>Forensic tour and Fingerprint workshop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</w:rPr>
              <w:t>Transport</w:t>
              <w:br/>
              <w:t>arrangements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8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What method(s) of transport will you be using?</w:t>
              <w:tab/>
            </w:r>
            <w:r>
              <w:rPr>
                <w:rFonts w:eastAsia="Wingdings 2" w:cs="Wingdings 2" w:ascii="Wingdings 2" w:hAnsi="Wingdings 2"/>
                <w:sz w:val="22"/>
              </w:rPr>
              <w:t>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s appropriate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3420" w:leader="none"/>
                <w:tab w:val="left" w:pos="4410" w:leader="none"/>
                <w:tab w:val="left" w:pos="5400" w:leader="none"/>
              </w:tabs>
              <w:spacing w:before="60" w:after="120"/>
              <w:rPr/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</w:rPr>
              <w:t></w:t>
            </w: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Car</w:t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sz w:val="22"/>
              </w:rPr>
              <w:t xml:space="preserve"> Taxi</w:t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sz w:val="22"/>
              </w:rPr>
              <w:t xml:space="preserve"> Mini-bus</w:t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sz w:val="22"/>
              </w:rPr>
              <w:t xml:space="preserve"> Bus</w:t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sz w:val="22"/>
              </w:rPr>
              <w:t xml:space="preserve"> Train</w:t>
              <w:tab/>
            </w:r>
            <w:r>
              <w:rPr>
                <w:rFonts w:eastAsia="Wingdings 2" w:cs="Wingdings 2" w:ascii="Wingdings 2" w:hAnsi="Wingdings 2"/>
                <w:sz w:val="22"/>
              </w:rPr>
              <w:t></w:t>
            </w:r>
            <w:r>
              <w:rPr>
                <w:sz w:val="22"/>
              </w:rPr>
              <w:t xml:space="preserve"> Walking</w:t>
            </w:r>
          </w:p>
        </w:tc>
      </w:tr>
      <w:tr>
        <w:trPr>
          <w:trHeight w:val="1727" w:hRule="atLeast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</w:rPr>
              <w:t>Tour group</w:t>
              <w:br/>
              <w:t>details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070" w:leader="none"/>
                <w:tab w:val="right" w:pos="4680" w:leader="none"/>
                <w:tab w:val="left" w:pos="4860" w:leader="none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Class levels/years:     year 6       </w:t>
              <w:tab/>
              <w:t>Age range:</w:t>
              <w:tab/>
              <w:t>…10-11</w:t>
            </w:r>
          </w:p>
          <w:p>
            <w:pPr>
              <w:pStyle w:val="TextBody"/>
              <w:tabs>
                <w:tab w:val="clear" w:pos="720"/>
                <w:tab w:val="right" w:pos="3240" w:leader="none"/>
                <w:tab w:val="left" w:pos="351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Number of children 29</w:t>
            </w:r>
          </w:p>
          <w:p>
            <w:pPr>
              <w:pStyle w:val="TextBody"/>
              <w:tabs>
                <w:tab w:val="clear" w:pos="720"/>
                <w:tab w:val="right" w:pos="3240" w:leader="none"/>
                <w:tab w:val="left" w:pos="351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>Number of seniors 0</w:t>
            </w:r>
          </w:p>
          <w:p>
            <w:pPr>
              <w:pStyle w:val="Normal"/>
              <w:tabs>
                <w:tab w:val="clear" w:pos="720"/>
                <w:tab w:val="right" w:pos="3240" w:leader="none"/>
                <w:tab w:val="left" w:pos="3510" w:leader="none"/>
              </w:tabs>
              <w:spacing w:before="60" w:after="0"/>
              <w:rPr>
                <w:sz w:val="22"/>
              </w:rPr>
            </w:pPr>
            <w:r>
              <w:rPr>
                <w:sz w:val="22"/>
              </w:rPr>
              <w:tab/>
              <w:t>Number of accompanying adults: 4 or 5</w:t>
            </w:r>
          </w:p>
          <w:p>
            <w:pPr>
              <w:pStyle w:val="Heading1"/>
              <w:tabs>
                <w:tab w:val="clear" w:pos="3060"/>
                <w:tab w:val="right" w:pos="3240" w:leader="none"/>
                <w:tab w:val="left" w:pos="3510" w:leader="none"/>
                <w:tab w:val="left" w:pos="4410" w:leader="none"/>
              </w:tabs>
              <w:spacing w:before="60" w:after="120"/>
              <w:rPr/>
            </w:pPr>
            <w:r>
              <w:rPr>
                <w:sz w:val="22"/>
              </w:rPr>
              <w:t xml:space="preserve">Museum admission charge: no charge, class accompanied by Police member.  </w:t>
            </w:r>
          </w:p>
        </w:tc>
      </w:tr>
      <w:tr>
        <w:trPr>
          <w:trHeight w:val="1002" w:hRule="atLeast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dical conditions/ requirements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40" w:hRule="atLeast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oup</w:t>
              <w:br/>
              <w:t>Background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jc w:val="both"/>
              <w:rPr/>
            </w:pPr>
            <w:r>
              <w:rPr/>
              <w:t>None.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9" w:hRule="atLeast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</w:rPr>
              <w:t>Visit</w:t>
              <w:br/>
              <w:t>objectives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We have been reading about investigations and the role of forensic investigators. Interested in how people find invisible clues like finger prints, footprints, hair clues etc.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3" w:hRule="atLeast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2"/>
              </w:rPr>
              <w:t>Further</w:t>
              <w:br/>
              <w:t>information</w:t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What other sites and activities will you be including in your outing?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None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196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1.55pt" to="90.7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Thank you, we look forward to seeing you soon.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060" w:leader="none"/>
        <w:tab w:val="left" w:pos="3240" w:leader="none"/>
        <w:tab w:val="left" w:pos="4410" w:leader="none"/>
      </w:tabs>
      <w:spacing w:before="60" w:after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SEUM  tour Booking confirmation form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8:16:00Z</dcterms:created>
  <dc:creator>test1</dc:creator>
  <dc:description/>
  <cp:keywords/>
  <dc:language>en-US</dc:language>
  <cp:lastModifiedBy>Ministry of Education</cp:lastModifiedBy>
  <cp:lastPrinted>2010-05-21T08:30:00Z</cp:lastPrinted>
  <dcterms:modified xsi:type="dcterms:W3CDTF">2010-05-23T08:16:00Z</dcterms:modified>
  <cp:revision>2</cp:revision>
  <dc:subject/>
  <dc:title/>
</cp:coreProperties>
</file>